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273364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514404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84799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600883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52073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0684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444996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502369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311495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759871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424308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58938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55962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714270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270439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018202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124140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247999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700908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7093872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361046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60200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679311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1724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262948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479902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