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64767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94629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667009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93849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485491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44890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422403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29862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57412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6852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21748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26519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225099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70941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51418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73227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1528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81864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35440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349681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75958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58344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95978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44965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958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9731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