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847393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0473277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320585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4277383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677534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965133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421691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367766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428046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644313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27170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040060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126784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639799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831839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639585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783524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1363705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06315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6092473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339800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4428717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276817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8878392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445013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7444169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3262728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778809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180796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279052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1451394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132693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817677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547546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4168710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84574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7871728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426967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294805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825163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7369661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5611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0140069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516111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450169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1927645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171872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681010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2410831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374280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371914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873031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559624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847396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285412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2316698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106041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