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1578513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75998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9400002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886320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7483299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3544191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995807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005994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1588419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18181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336397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499167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32797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6488086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309145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635873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345347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23075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0130682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2501327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0400521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254007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79689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79565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2035115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227379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