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89297054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44050014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84946218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72715416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9612111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86829757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91841081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5539081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47889009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16230135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95904641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47921861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82332531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05421899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7871138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38605069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1829693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8163831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44401045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83875629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88752935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8217967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35214713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56751385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73437646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22194081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