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174029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1077423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0789248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3972350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3464296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961879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9963930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6855158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775431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716403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105737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1135651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5017012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4864119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42827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872264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0397574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3975622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5304725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3943887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5847953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2958980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4052483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873765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123052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010411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