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33432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08565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162416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97312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84231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31149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861791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32055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24664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60003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72475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579754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77756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30996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1908764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97347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64847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65337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62559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613217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41719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127159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94878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93171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132476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88632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22364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69429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229371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58861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78561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285237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05405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28922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614033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73772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071235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28163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47240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2072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65602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69875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935184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32820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