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93327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311912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92226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10103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52862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26097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23889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83752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965480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732169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275065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45190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4675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470890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44744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45608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78927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79101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9618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6926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89916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321896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41632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24667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413609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44540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94400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13137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10673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64925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01638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632905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09615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54901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47879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569285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09230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523417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75291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579184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62995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16040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588705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1208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01870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421087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88593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821941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96192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69125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7782188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237826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4762779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231203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888284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177928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