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615135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164047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794208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307834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2900554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072881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5425307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2404251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0351267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0144864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25039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963007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063065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522911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920715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673223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712559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260929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1878369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95377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860561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7653369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275834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818888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438371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536052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082874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951454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0633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1823491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6521949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582624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1206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481111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23652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9968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652898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9444137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335388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063251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114336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348805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553715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3121716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3721407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4357736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2358135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5830094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803260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1359513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2609927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8217175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7405980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2405121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6602413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6721753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