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605192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920297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1343638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923788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6761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94566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2834697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447367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875321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104363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46424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903458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9686572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