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6170093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3279402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0963895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7833629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043864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530016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294645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8731074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4511817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5575008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5031143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6954527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6594518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6472660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408876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011989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19157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736334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2446252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1746131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4033027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3611714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113719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3874412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945271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565761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