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919946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91246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62401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06130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360194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360374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48551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193394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62983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76436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58482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84090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48303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13364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568413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9989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057380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601523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243264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987157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0046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527382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6514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35127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25716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2252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