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8475455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0882392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349185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9700458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6284678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5502014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8100614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3779702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2083869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7896140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6973607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9218199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8619447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954745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6001803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3978042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5619008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8501885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876860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0039551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4866205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7363449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1249410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4207131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9228348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725447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