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42026405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76786395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738253965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767446979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392824224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484128417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446787250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626197327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407267241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66378567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90634058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509954359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160287266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422217326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592239749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61870970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34465150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930386558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92926141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8374649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51992084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871483905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780365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004458013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01586839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10073046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