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60619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954168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16435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7811090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517488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573633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849033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305837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5323683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935324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284657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5927949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744267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7127541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703632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4886912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504254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046694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116939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8565952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1827430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787997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389744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47650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216874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290676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