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13622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723281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606818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158167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80445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04336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05384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68878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757807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1948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68129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179311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14401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71060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366139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813213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62432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20586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538761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60683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03989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454064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56500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55032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680124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0112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