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13519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49719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2057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561590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03851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64801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968406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16769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49840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50660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4055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38081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73914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427074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2213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85872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361745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775967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29871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481680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06555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31021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00106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73804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09584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1725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