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02659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1610272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609359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94402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2297802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0808821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076722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3615128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3833185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891101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52050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98463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092745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9895189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374032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935357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306020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59081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609182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876898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74087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843276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925905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501593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436200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334424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