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4183643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615967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517344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274930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718507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032218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7105201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391506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860587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526524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399030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410358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7279302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3210918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2458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4179514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945897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607836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933547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7693219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075133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924399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7505423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942184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649967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855613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650794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6374942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2575235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2094179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397029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4048123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0793318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9081496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687543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4342945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2584215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1189298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7287274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9160729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131785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461807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7139682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8468197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598380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57321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605710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950766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3972201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710988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6793843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272431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2443563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094894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5838639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2785624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647882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