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4255957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3930202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596756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0870530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0797292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7288052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9935090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320939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0278678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676277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0295511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1620370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2799212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036465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3144701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73143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121082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324282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4809883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5049396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044869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8559208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383360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01585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3358153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0304354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