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883579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55621110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9344268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47423758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5811657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9695423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5288000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9535894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11849511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6747379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8595429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7159941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0742046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7631575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1928236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4158660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3144519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82797094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2719440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296939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9585514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2746675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46297338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4843180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8903576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1080604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