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923759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68621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68414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82369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523866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435970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355163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001783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383924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065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17863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157113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930593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69622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475062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92807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85996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52440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08968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87970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260495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4706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838879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23442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12135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70988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