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85533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72890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31583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52174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94467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55058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99635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0546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96783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89296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15847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10148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69438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06855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84698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151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68786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60406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5771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4834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84306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61854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66187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50609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0081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796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30494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6926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77698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90229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9873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82810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75009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65941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71966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56668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67332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28238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69829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26327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86467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04703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47784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82368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