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4838387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8459997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4512397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645925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7199162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789321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1940804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0293539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1126681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8842087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403988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6009099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0124646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7269649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8471231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4317833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1178351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5188328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3238426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5074568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5343167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6127321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3476739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131472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9270970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3027133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9811902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8121416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6751626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5237179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1485613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5887732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8010814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833178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8734404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1996239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588759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1087575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6936415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3942030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3664895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4657597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6602940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2108936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2497528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2652120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3095294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5875691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1652168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8574118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0142386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4634366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3482186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9002066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1439188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2175360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