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56685945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344104412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202788793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15949897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023082268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695568182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034449707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03085260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81675828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485033381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734803879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114648709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33212583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46973771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956011980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28862513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767193016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58336532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578485269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79605659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66275836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043117479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62156272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80745070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946796831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1272482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92944929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296130358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682602441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90877731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081537380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63562371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702936933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75032203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413107020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847061314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68891833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056786134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01421524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752802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12039904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099237732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22763410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245050424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581719098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287893873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094069496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58700669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284518992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663096730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821219127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889187454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223034810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635363699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058289898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203191933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