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173451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946468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5134012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1762873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082556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6422597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9980983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6117185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0451502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794936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61525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4424606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1534736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