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79227837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3366475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21285376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2150426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083396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1779796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2215605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16449926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33199227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22287712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83367549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70382133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72984148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46594639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29968031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04803104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0000267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8205867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75900820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1143938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84611216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71130243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11474636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0727984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54704422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40282841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