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1184957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1063438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5168466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5873540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3203885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1378625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8462637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5943968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1848327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2459166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6732392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7682071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1019280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9173110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314733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7206604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7459098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8703106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6976264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9700070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4947489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466883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2946531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737366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4663202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520748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