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7850643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2007348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187298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5892375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412403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5810021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7521896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5723990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2736032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3578337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2725792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9640830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0939563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856709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6756629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8144094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4325410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606116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24409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9222204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2025032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2934685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7169025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25220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8874131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697330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