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367778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4225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3926597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26825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02595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930855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360813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66655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73407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2768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42959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94737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279645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859755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08329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542373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49275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729354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16501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682836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33874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910679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260834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00612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35748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03315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