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552321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508053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6298491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0299575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275772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3782513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5617373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5632104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636172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5266461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5994832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7575266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2776758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859629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343465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0955534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7654186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339563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2727056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5671322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9035708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0129645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0800696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704017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1301179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53344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