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3498348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75463387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4749705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10795717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4348980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9612016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5788755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5192325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09580426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40416375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6199255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84924644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41445134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7672021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6986590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88407045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75078222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5228023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97130086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8043466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7182313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74988557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32906785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11005401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5096459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7513803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