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2559910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109449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68729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115250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84597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06698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337858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72504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58197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9408628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839980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175766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69737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04737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866251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623739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065566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85092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54540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131482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07457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28779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90964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78448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37636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3449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