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4254588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2109158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9958061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5733139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2729929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5968393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5218185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5859669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53604192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618932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300189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4998309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2126206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4542439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759188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7161863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3482162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6313640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520102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5286410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8042295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1915395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8597952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4914487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9233937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568520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