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694320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44553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089830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176912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890176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7380801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267472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755214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218538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46429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991780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64823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618377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9597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860317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295322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97932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46554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084788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133960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817590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82684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9877770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261450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6160243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058885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399448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82835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232010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39722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964267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74176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7194913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01545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25232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262465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979720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723535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81072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956077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3303846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456705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253503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480787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640702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11770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701075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57252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029333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47418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86554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504422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777960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234697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686610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9916991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54096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