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4578582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4713035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6269404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1900003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3747873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5921004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883763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536506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6354554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367435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9919154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7815812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9596323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0207467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4941332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2199817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431802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381257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8474988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6857791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6720730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3445237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033553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8988012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2740326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30198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