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7081631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82683367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22281487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33621183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3375168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78692799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03082536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8967072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31283515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27087799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74519083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02601677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20393350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22537064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8169267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5466579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9380827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46809271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06524380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39198508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21416746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7046242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06208211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57263132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93234515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62810162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