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78681705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32024110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6859205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13300981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03768184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89555081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54742377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70878771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80713592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9767847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0302577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92257124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39551892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1564749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14449904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8629923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50820217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27524297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04159711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68299722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21376882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5606902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11545955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81999754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62424514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0441415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