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782945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471590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30847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20074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8128784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04761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864320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25966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944115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6456541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257158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451100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677451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801144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9578090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87468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450218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75067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15782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894940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236553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211423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59161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303178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02977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915337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7672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65221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87954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73311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76935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619938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73397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82002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599582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68575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31761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651182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45215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35325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988875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832494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643312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370701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