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2085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333324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81705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08029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54247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204845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01328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11648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45229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76345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234249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639415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097762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777123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06234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8041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64465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61819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06373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68736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85291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55695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29093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26164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07451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77827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05895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384004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80583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210063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91518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6962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1471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29595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40103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38615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68645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23790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90803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50982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139838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060938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391035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803517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653806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161524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605385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691036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3074953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9701928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5183684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699050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5806070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10637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3511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028250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