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38156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91909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136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75624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62985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60809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33491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35758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63555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42804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11596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74441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39610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14916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04463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68521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77206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72232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88818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76893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26357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03158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5366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43941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39938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25672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638117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26076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21910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22110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54369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58446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25058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31229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17160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44273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76225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11354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30717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82046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00553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61343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82314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32329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466771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52863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50654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07802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269896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901190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15260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36404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65142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087858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733175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61153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