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6844019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6022785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5070446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4213424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683989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4188819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7017269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2990735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9549574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83787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00189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236344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8100126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