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602925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06214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36835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276696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89109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74956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82311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290690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31396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3514083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047693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459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63795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99218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769126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40817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9380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02569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493531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310492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04462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64055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496422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903831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70949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455357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