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98418348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2133271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9840050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69085354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91232608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13121370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19877246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3107848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43490742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8752714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9423050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1524250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81537038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57698379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43139797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6840874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9327419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60880321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12438668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68201514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7891514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49671294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8864155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7420626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14147866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331378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