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7032304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8017384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87468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6796308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6306194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4991030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2874809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09585045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7802466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353024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6958209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5276532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7037743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8536260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1339192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6468987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7625432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00406620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2369515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3199562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6153298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8562016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7152062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7753642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1872609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050530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