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286942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0134068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9588398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1855335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5089849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5236395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6298077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2626745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2707207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980113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023375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8389500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5293403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6857733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6642660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662234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5506834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5293167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5717817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625566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531596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3849571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647511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8155753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3070986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814488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