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1791556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0675989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9415657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4758493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5565022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5534169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0880903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645818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840231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0819259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4825290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3885935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7453156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9833333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0071585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0721295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11662170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5456442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2671626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4098074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724967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8440089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8090645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882512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9617917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1835493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