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02610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0335595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92793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644096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59373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32811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43596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28095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399151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641246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58729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694834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191142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53848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088917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06062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351325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40431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559763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206403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17774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211516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36252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22120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84171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74608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