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13890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398509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37225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51542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23384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2812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36132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61471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989514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338270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415824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37043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652950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419182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988611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58780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442332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561445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84573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76127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50539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63693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05159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84334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89524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21351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