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68264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640643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354194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60398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204033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14418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453449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82924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48619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39605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5254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87299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056763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337114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437066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40096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375905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83426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35906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631527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84884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77117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518271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795197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689635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507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